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635" cy="0"/>
                <wp:effectExtent l="0" t="5080" r="0" b="5080"/>
                <wp:wrapNone/>
                <wp:docPr id="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.8pt" to="243pt,-7.8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《统计学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040311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eastAsia="宋体" w:cs="宋体" w:ascii="宋体" w:hAnsi="宋体"/>
                <w:szCs w:val="21"/>
              </w:rPr>
              <w:t>/64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分析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率论与数理统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量经济学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诗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贻美</w:t>
            </w:r>
          </w:p>
        </w:tc>
      </w:tr>
    </w:tbl>
    <w:p>
      <w:pPr>
        <w:pStyle w:val="Style18"/>
        <w:spacing w:lineRule="auto" w:line="360" w:before="0" w:after="0"/>
        <w:rPr>
          <w:rFonts w:ascii="宋体" w:hAnsi="宋体" w:eastAsia="宋体" w:cs="宋体"/>
          <w:color w:val="FF0000"/>
          <w:kern w:val="2"/>
        </w:rPr>
      </w:pPr>
      <w:r>
        <w:rPr>
          <w:rFonts w:eastAsia="宋体" w:cs="宋体"/>
          <w:color w:val="FF0000"/>
          <w:kern w:val="2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统计学》是我校金融数学专业学生的专业方向课程。该课程在学习《微积分》、《线性代数》、《概率论》等专业基础课程之后开设，是研究如何收集、处理、分析、展示和解释数据的一门学科。本课程要求学生深入掌握统计学的基本概念与基本方法，能够熟练运用统计分析的方法对相关问题进行建模、进行实际数据处理、对统计分析结果做出专业的解释。要求比较好地领会运用统计方法进行实证研究的基本思想，建立良好的统计思维习惯，形成良好的统计研究素质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1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sz w:val="24"/>
        </w:rPr>
        <w:t>掌握统计学的基本概念；掌握数据来源及其调查方法的基本概念；掌握数据处理与展示的基本概念；掌握数据概括性度量的基本概念；掌握概率与概率分布的基本概念；掌握统计量及其抽样分布的基本概念；掌握参数估计的基本概念；掌握假设检验的基本概念；掌握常用的几种统计方法的基本概念，为后续课程学习和实践应用打下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2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sz w:val="24"/>
        </w:rPr>
        <w:t>培养学生数学思维分析和统计学知识解决现实问题的能力；培养独立思考，主动学习的能力，培养学生</w:t>
      </w:r>
      <w:r>
        <w:rPr>
          <w:rFonts w:ascii="宋体" w:hAnsi="宋体" w:cs="宋体"/>
          <w:sz w:val="24"/>
        </w:rPr>
        <w:t>运用统计基本方法和技术进行统计设计、统计调查、统计整理和一定的统计分析的能力</w:t>
      </w:r>
      <w:r>
        <w:rPr>
          <w:rStyle w:val="StrongEmphasis"/>
          <w:rFonts w:ascii="宋体" w:hAnsi="宋体" w:cs="宋体"/>
          <w:b w:val="false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目标</w:t>
      </w:r>
      <w:r>
        <w:rPr>
          <w:rStyle w:val="StrongEmphasis"/>
          <w:rFonts w:eastAsia="宋体" w:cs="宋体" w:ascii="宋体" w:hAnsi="宋体"/>
          <w:bCs w:val="false"/>
          <w:sz w:val="24"/>
        </w:rPr>
        <w:t>3</w:t>
      </w:r>
      <w:r>
        <w:rPr>
          <w:rStyle w:val="StrongEmphasis"/>
          <w:rFonts w:ascii="宋体" w:hAnsi="宋体" w:cs="宋体"/>
          <w:bCs w:val="false"/>
          <w:sz w:val="24"/>
        </w:rPr>
        <w:t>：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培养学生</w:t>
      </w:r>
      <w:r>
        <w:rPr>
          <w:rFonts w:ascii="宋体" w:hAnsi="宋体" w:cs="宋体"/>
          <w:sz w:val="24"/>
        </w:rPr>
        <w:t>应用统计学知识为自己所学专业服务，提高学生科学研究和实际工作的专业素质，培养协同合作，服务社会的意识，增强科技兴国、人才强国的责任感和使命感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3"/>
        <w:gridCol w:w="16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知识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-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职业发展知识：掌握适应数字金融发展的专业必备知识，包括金融业务类、数据科学类、量化金融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数字素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5-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大数据素养：可以熟练使用各种专业数据库，具有使用金融软件平台、统计计量软件进行金融数据分析、建模的能力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ascii="宋体" w:hAnsi="宋体" w:cs="宋体"/>
          <w:b w:val="false"/>
          <w:color w:val="FF0000"/>
          <w:sz w:val="24"/>
        </w:rPr>
        <w:t>（三）课程目标对毕业要求的支撑矩阵图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388"/>
        <w:gridCol w:w="362"/>
        <w:gridCol w:w="375"/>
        <w:gridCol w:w="325"/>
        <w:gridCol w:w="400"/>
        <w:gridCol w:w="313"/>
        <w:gridCol w:w="512"/>
        <w:gridCol w:w="588"/>
        <w:gridCol w:w="375"/>
        <w:gridCol w:w="387"/>
        <w:gridCol w:w="350"/>
        <w:gridCol w:w="338"/>
        <w:gridCol w:w="362"/>
        <w:gridCol w:w="375"/>
        <w:gridCol w:w="538"/>
        <w:gridCol w:w="550"/>
        <w:gridCol w:w="600"/>
        <w:gridCol w:w="500"/>
        <w:gridCol w:w="487"/>
        <w:gridCol w:w="599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530597629"/>
            <w:bookmarkEnd w:id="0"/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精神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能力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成就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素质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素养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素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知识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业技能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字素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创新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发展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协作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2-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1"/>
        <w:gridCol w:w="457"/>
        <w:gridCol w:w="2155"/>
        <w:gridCol w:w="1418"/>
        <w:gridCol w:w="1275"/>
        <w:gridCol w:w="1276"/>
        <w:gridCol w:w="319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目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内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重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难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学习方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</w:rPr>
              <w:t>课程思政结合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</w:rPr>
              <w:t>目标</w:t>
            </w:r>
            <w:r>
              <w:rPr>
                <w:rStyle w:val="StrongEmphasis"/>
                <w:rFonts w:eastAsia="宋体" w:cs="宋体" w:ascii="宋体" w:hAnsi="宋体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第一章 导论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统计学及其应用领域</w:t>
            </w:r>
            <w:r>
              <w:rPr>
                <w:rStyle w:val="StrongEmphasis"/>
                <w:rFonts w:ascii="宋体" w:hAnsi="宋体" w:cs="宋体"/>
                <w:b w:val="false"/>
              </w:rPr>
              <w:t>，</w:t>
            </w:r>
            <w:r>
              <w:rPr>
                <w:rFonts w:ascii="宋体" w:hAnsi="宋体" w:cs="宋体"/>
                <w:bCs/>
              </w:rPr>
              <w:t>统计数据的类型</w:t>
            </w:r>
            <w:r>
              <w:rPr>
                <w:rStyle w:val="StrongEmphasis"/>
                <w:rFonts w:ascii="宋体" w:hAnsi="宋体" w:cs="宋体"/>
                <w:b w:val="false"/>
              </w:rPr>
              <w:t>，</w:t>
            </w:r>
            <w:r>
              <w:rPr>
                <w:rFonts w:ascii="宋体" w:hAnsi="宋体" w:cs="宋体"/>
                <w:bCs/>
              </w:rPr>
              <w:t>统计学中的几个基本概念</w:t>
            </w:r>
            <w:r>
              <w:rPr>
                <w:rStyle w:val="StrongEmphasis"/>
                <w:rFonts w:ascii="宋体" w:hAnsi="宋体" w:cs="宋体"/>
                <w:b w:val="false"/>
              </w:rPr>
              <w:t>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什么是统计学、统计学的应用领域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统计数据的分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总体与样本，参数与统计量，变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计的含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类数据、顺序数据和数值型数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数与统计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马列主义关于事物的运动观与发展观，唯物主义辩证法，主要矛盾与次要矛盾等。统计学的起源与基本思想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据的搜集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数据的来源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调查方法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数据的误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的间接来源、直接来源，概率抽样和非概率抽样、搜集数据的基本方法、实验方法，抽样误差、非抽样误差、误差的控制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的来源，概率抽样，抽样误差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马列主义关于理论联系实际的方法论，数据收集调查的现实意义及其在生活和工作中的广泛应用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据的图表展示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Cs w:val="false"/>
              </w:rPr>
            </w:pPr>
            <w:r>
              <w:rPr>
                <w:rFonts w:ascii="宋体" w:hAnsi="宋体" w:cs="宋体"/>
                <w:bCs/>
              </w:rPr>
              <w:t>数据的预处理，品质数据的整理与展示，数值型数据的整理与展示，合理使用图表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的审核、筛选、排序，数据透视表，分类数据的整理与图示，顺序数据的整理与图示，数据分组，数值型数据的图示，鉴别图形优劣的准则，统计表的设计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透视表，分类数据的整理与图示，数值型数据的图示，统计表的设计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事物发展中的普遍性与特殊性，理论联系实际的方法论，图表展示数据的实践意义等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</w:rPr>
              <w:t>目标</w:t>
            </w:r>
            <w:r>
              <w:rPr>
                <w:rStyle w:val="StrongEmphasis"/>
                <w:rFonts w:eastAsia="宋体" w:cs="宋体" w:ascii="宋体" w:hAnsi="宋体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4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据的概括性度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Cs/>
              </w:rPr>
              <w:t>集中趋势的度量，离散程度的度量，偏态与峰态的度量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众数、中位数、分位数、平均数，四分位差、方差和标准差、离散系数，偏态及其测度、峰态及其测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平均数，方差和标准差，偏态与峰态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数据概括性度量的基本思想及现实应用等。</w:t>
            </w:r>
          </w:p>
        </w:tc>
      </w:tr>
      <w:tr>
        <w:trPr>
          <w:trHeight w:val="15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5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概率与概率分布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随机事件及其概率，离散型随机变量及其分布，连续型随机变量的概率分布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随机事件的基本概念、事件的概率、概率的计算，随机变量的概念与种类，离散型随机变量的概率分布，概率密度与分布函数，正态分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随机事件的概念、概率的性质与运算，离散型随机变量的种类与数字特征，正态分布的性质与计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222222"/>
                <w:spacing w:val="15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概率及其分布的基本思想。</w:t>
            </w:r>
          </w:p>
        </w:tc>
      </w:tr>
      <w:tr>
        <w:trPr>
          <w:trHeight w:val="15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统计量及其抽样分布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统计量的概念，由正态分布导出的几个重要分布，样本均值的分布与中心极限定理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计量的概念、常用的统计量，抽样分布、卡方分布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布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布，样本均值的分布、中心极限定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统计量的概念，三大统计分布，中心极限定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222222"/>
                <w:spacing w:val="15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统计量及其分布的意义与应用等。</w:t>
            </w:r>
          </w:p>
        </w:tc>
      </w:tr>
      <w:tr>
        <w:trPr>
          <w:trHeight w:val="15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7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数估计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数估计的基本原理，一个总体参数的区间估计，两个总体参数的区间估计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估计量、点估计、区间估计、评价估计量的标准，总体均值的区间估计、总体比例的区间估计、总体方差的区间估计，两总体均值差的区间估计、两总体比例差的区间估计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价估计量的标准，总体均值的区间估计，两总体均值差的区间估计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222222"/>
                <w:spacing w:val="15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参数估计的现实意义与应用等。</w:t>
            </w:r>
          </w:p>
        </w:tc>
      </w:tr>
      <w:tr>
        <w:trPr>
          <w:trHeight w:val="15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假设检验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设检验的基本问题，一个总体参数的检验，两个总体参数的检验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假设检验问题的提出、表达、两类错误、流程步骤，检验统计量的确定、总体均值的检验、总体方差的检验，两个总体的检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两类错误，总体均值的检验，两总体均值差的检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222222"/>
                <w:spacing w:val="15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假设检验的现实意义与应用等。</w:t>
            </w:r>
          </w:p>
        </w:tc>
      </w:tr>
      <w:tr>
        <w:trPr>
          <w:trHeight w:val="15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9</w:t>
            </w:r>
            <w:r>
              <w:rPr>
                <w:rStyle w:val="StrongEmphasis"/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几种常用统计方法介绍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类数据的检验，一元线性回归分析，方差分析引论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kern w:val="0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合优度检验、列联表独立性检验，一元线性回归模型的建立、参数估计、检验和预测，方差分析基本思想和原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列联表独立性检验，最小二乘估计，方差分析原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Cs w:val="21"/>
              </w:rPr>
              <w:t>课堂讲授，习题练习，实践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课学习、课堂练习、课后作业、实践操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222222"/>
                <w:spacing w:val="15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辩证统一地研究问题的方法论，方差分析的现实意义，线性回归的应用等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Style w:val="StrongEmphasis"/>
          <w:rFonts w:ascii="宋体" w:hAnsi="宋体" w:cs="宋体"/>
          <w:bCs w:val="false"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72"/>
        <w:gridCol w:w="2363"/>
        <w:gridCol w:w="2218"/>
      </w:tblGrid>
      <w:tr>
        <w:trPr>
          <w:trHeight w:val="31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内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155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计学及其应用领域，统计数据的类型，统计学中的几个基本概念，数据的来源，数据的预处理，</w:t>
            </w:r>
            <w:r>
              <w:rPr>
                <w:rFonts w:ascii="宋体" w:hAnsi="宋体" w:cs="宋体"/>
                <w:bCs/>
              </w:rPr>
              <w:t>集中趋势的度量，离散程度的度量，偏态与峰态的度量的概念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随机事件及其概率，统计量的概念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方差分析基本思想和原理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、随堂练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210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据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调查方法，</w:t>
            </w:r>
            <w:r>
              <w:rPr>
                <w:rFonts w:ascii="宋体" w:hAnsi="宋体" w:cs="宋体"/>
                <w:bCs/>
              </w:rPr>
              <w:t>品质数据的整理与展示，数值型数据的整理与展示，集中趋势的度量，离散程度的度量的计算应用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离散型随机变量及其分布，连续型随机变量的概率分布，由正态分布导出的几个重要分布，样本均值的分布与中心极限定理，</w:t>
            </w:r>
            <w:r>
              <w:rPr>
                <w:rFonts w:ascii="宋体" w:hAnsi="宋体" w:cs="宋体"/>
                <w:kern w:val="0"/>
                <w:szCs w:val="21"/>
              </w:rPr>
              <w:t>参数估计的基本原理，一个总体参数的区间估计，两个总体参数的区间估计，假设检验的基本问题，一个总体参数的检验，两个总体参数的检验，分类数据的检验，一元线性回归分析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平时作业，随堂练习，实验报告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闭卷笔试</w:t>
            </w:r>
          </w:p>
        </w:tc>
      </w:tr>
      <w:tr>
        <w:trPr>
          <w:trHeight w:val="9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统计学的起源与基本思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color w:val="222222"/>
                <w:spacing w:val="15"/>
                <w:szCs w:val="21"/>
                <w:shd w:fill="FFFFFF" w:val="clear"/>
              </w:rPr>
              <w:t>数据概括性度量的基本思想及现实应用，统计量及其分布的意义与应用，参数估计与假设检验的现实意义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表现、随堂提问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时形成性评价 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、课堂表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、迟到、旷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随堂问答、讨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分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迟到、早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堂上交手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一次不交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课堂玩一次手机扣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堂回答问题正确一次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课后参与讨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累积总分超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低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记实际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时作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书面作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批改作业根据作业完成度、书写工整度、答题正确率进行批改，期末取所有平时作业成绩加权平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操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报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以小组形式提交实验报告，根据报告完成度，报告工整度，报告正确率进行批改，期末取所有实验报告成绩加权平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终结性评价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填空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闭卷笔试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按照期末考核参考答案（技能要点）及评分细则进行阅卷（现场）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答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证明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30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认真做好课前预习、课后复习，按时完成发布的作业，将作业完成情况纳入到平时成绩的形成性考核评价方案中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统计学》（第</w:t>
      </w:r>
      <w:r>
        <w:rPr>
          <w:rFonts w:eastAsia="宋体"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版），贾俊平主编，中国人民大学出版社，</w:t>
      </w:r>
      <w:r>
        <w:rPr>
          <w:rFonts w:eastAsia="宋体"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第</w:t>
      </w:r>
      <w:r>
        <w:rPr>
          <w:rFonts w:eastAsia="宋体"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版。（</w:t>
      </w:r>
      <w:r>
        <w:rPr>
          <w:rFonts w:eastAsia="宋体"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十二五</w:t>
      </w:r>
      <w:r>
        <w:rPr>
          <w:rFonts w:eastAsia="宋体"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普通高等教育本科国家级规划教材，</w:t>
      </w:r>
      <w:r>
        <w:rPr>
          <w:rFonts w:eastAsia="宋体"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世纪统计学系列教材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[1]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统计学原理》，李洁明，祈新娥编著，复旦大学出版社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010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7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6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[2]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统计学》，庞皓编著，西南财经大学出版社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009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9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5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val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[3]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商务与经济统计学》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 xml:space="preserve">James T.McClave </w:t>
      </w:r>
      <w:r>
        <w:rPr>
          <w:rFonts w:ascii="宋体" w:hAnsi="宋体" w:cs="宋体"/>
          <w:color w:val="000000"/>
          <w:kern w:val="0"/>
          <w:sz w:val="24"/>
          <w:lang w:val="zh-CN"/>
        </w:rPr>
        <w:t>编著，中国人民大学出版社，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015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第</w:t>
      </w:r>
      <w:r>
        <w:rPr>
          <w:rFonts w:eastAsia="宋体"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。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网易公开课：经济统计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http://open.163.com/newview/movie/free?pid=M9UJCRHDE&amp;mid=MA0QM38TA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</w:t>
      </w:r>
      <w:r>
        <w:rPr>
          <w:rFonts w:eastAsia="宋体" w:cs="宋体" w:ascii="宋体" w:hAnsi="宋体"/>
          <w:b/>
          <w:bCs/>
          <w:color w:val="000000"/>
          <w:sz w:val="24"/>
        </w:rPr>
        <w:t>20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3:07:00Z</dcterms:created>
  <dc:creator>jh</dc:creator>
  <dc:description/>
  <dc:language>en-US</dc:language>
  <cp:lastModifiedBy>貽美</cp:lastModifiedBy>
  <cp:lastPrinted>2021-04-22T15:56:00Z</cp:lastPrinted>
  <dcterms:modified xsi:type="dcterms:W3CDTF">2024-03-17T02:12:35Z</dcterms:modified>
  <cp:revision>9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4DEBC30F44892846665F1A0EE21C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