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24"/>
        </w:rPr>
      </w:pPr>
      <w:r>
        <w:rPr>
          <w:rFonts w:ascii="黑体" w:hAnsi="黑体" w:cs="黑体" w:eastAsia="黑体"/>
          <w:b/>
          <w:sz w:val="36"/>
          <w:szCs w:val="36"/>
        </w:rPr>
        <w:t>《微观经济学》课程大纲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cs="Courier New"/>
          <w:kern w:val="0"/>
          <w:sz w:val="30"/>
          <w:szCs w:val="30"/>
        </w:rPr>
        <w:t>一、课程基本信息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86"/>
        <w:gridCol w:w="2608"/>
      </w:tblGrid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观经济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适用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数学</w:t>
            </w:r>
          </w:p>
        </w:tc>
      </w:tr>
      <w:tr>
        <w:trPr>
          <w:trHeight w:val="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0311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基础必修课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Courier New"/>
                <w:b w:val="false"/>
                <w:sz w:val="24"/>
              </w:rPr>
              <w:t>学分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cs="宋体" w:ascii="宋体" w:hAnsi="宋体"/>
                <w:szCs w:val="21"/>
              </w:rPr>
              <w:t xml:space="preserve">/  </w:t>
            </w:r>
            <w:r>
              <w:rPr>
                <w:rFonts w:cs="宋体" w:ascii="宋体" w:hAnsi="宋体"/>
                <w:szCs w:val="21"/>
              </w:rPr>
              <w:t>64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开设学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先修课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等数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后续课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微观经济学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纲编写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帅霄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纲审核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贻美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二、课程简介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《微观经济学》是金融数学专业的专业基础必修课程，主要内容包括需求、供给和均衡价格、消费者行为理论、生产与成本理论、市场结构、生产要素市场价格的决定、一般均衡理论、市场失灵等，内容具有较强的综合性和逻辑性，同时又与现实联系相连。学生通过对本课程的学习，掌握微观经济学的基本概念、基本架构和分析逻辑，并学会运用马克思主义的基本立场、观点、方法认识微观经济学，吸收微观经济学中科学的分析方法和基本观点，分析社会经济活动中存在的各种经济现象、经济关系和经济规律，解释社会经济中的经济问题，为学习其他专业知识打下经济学学科基础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sz w:val="24"/>
        </w:rPr>
        <w:t>（一）课程目标设置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通过本课程的学习，学生能达到以下目标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目标</w:t>
      </w:r>
      <w:r>
        <w:rPr>
          <w:rStyle w:val="StrongEmphasis"/>
          <w:rFonts w:cs="Courier New"/>
          <w:b w:val="false"/>
          <w:sz w:val="24"/>
        </w:rPr>
        <w:t>1</w:t>
      </w:r>
      <w:r>
        <w:rPr>
          <w:rStyle w:val="StrongEmphasis"/>
          <w:rFonts w:cs="Courier New"/>
          <w:b w:val="false"/>
          <w:sz w:val="24"/>
        </w:rPr>
        <w:t>：</w:t>
      </w:r>
      <w:r>
        <w:rPr>
          <w:rFonts w:ascii="宋体" w:hAnsi="宋体" w:cs="宋体"/>
          <w:sz w:val="24"/>
        </w:rPr>
        <w:t>能阐述微观经济学的基本概念和理论；能运用这一学科的基本构架和分析逻辑，进行实例分析；能运用简单的数学模型分析方法和技巧</w:t>
      </w:r>
      <w:r>
        <w:rPr>
          <w:rStyle w:val="StrongEmphasis"/>
          <w:rFonts w:cs="Courier New"/>
          <w:b w:val="false"/>
          <w:sz w:val="24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目标</w:t>
      </w:r>
      <w:r>
        <w:rPr>
          <w:rStyle w:val="StrongEmphasis"/>
          <w:rFonts w:cs="Courier New"/>
          <w:b w:val="false"/>
          <w:sz w:val="24"/>
        </w:rPr>
        <w:t>2</w:t>
      </w:r>
      <w:r>
        <w:rPr>
          <w:rStyle w:val="StrongEmphasis"/>
          <w:rFonts w:cs="Courier New"/>
          <w:b w:val="false"/>
          <w:sz w:val="24"/>
        </w:rPr>
        <w:t>：</w:t>
      </w:r>
      <w:r>
        <w:rPr>
          <w:rFonts w:ascii="宋体" w:hAnsi="宋体" w:cs="宋体"/>
          <w:sz w:val="24"/>
        </w:rPr>
        <w:t>探究本学科最新发展，具备良好的经济学理论基础和基本的经济分析能力，为学习其他专业课提供必要的知识和能力</w:t>
      </w:r>
      <w:r>
        <w:rPr>
          <w:rStyle w:val="StrongEmphasis"/>
          <w:rFonts w:cs="Courier New"/>
          <w:b w:val="false"/>
          <w:sz w:val="24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color w:val="FF0000"/>
          <w:sz w:val="24"/>
          <w:u w:val="single"/>
        </w:rPr>
      </w:pPr>
      <w:r>
        <w:rPr>
          <w:rStyle w:val="StrongEmphasis"/>
          <w:rFonts w:cs="Courier New"/>
          <w:b w:val="false"/>
          <w:sz w:val="24"/>
        </w:rPr>
        <w:t>目标</w:t>
      </w:r>
      <w:r>
        <w:rPr>
          <w:rStyle w:val="StrongEmphasis"/>
          <w:rFonts w:cs="Courier New"/>
          <w:b w:val="false"/>
          <w:sz w:val="24"/>
        </w:rPr>
        <w:t>3</w:t>
      </w:r>
      <w:r>
        <w:rPr>
          <w:rStyle w:val="StrongEmphasis"/>
          <w:rFonts w:cs="Courier New"/>
          <w:b w:val="false"/>
          <w:sz w:val="24"/>
        </w:rPr>
        <w:t>：以微观经济学知识为我国经济建设服务，培养科学素养，提升团队合作意识，具有独立、符合逻辑的判断素养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09"/>
        <w:jc w:val="left"/>
        <w:rPr>
          <w:rStyle w:val="StrongEmphasis"/>
          <w:rFonts w:cs="Courier New"/>
          <w:b w:val="false"/>
          <w:b w:val="false"/>
          <w:color w:val="FF0000"/>
          <w:sz w:val="24"/>
          <w:u w:val="single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sz w:val="24"/>
        </w:rPr>
        <w:t>（二）课程目标对</w:t>
      </w:r>
      <w:r>
        <w:rPr>
          <w:rStyle w:val="StrongEmphasis"/>
          <w:rFonts w:cs="Courier New"/>
          <w:sz w:val="24"/>
        </w:rPr>
        <w:t>毕业要求</w:t>
      </w:r>
      <w:r>
        <w:rPr>
          <w:rStyle w:val="StrongEmphasis"/>
          <w:rFonts w:cs="Courier New"/>
          <w:sz w:val="24"/>
        </w:rPr>
        <w:t>分解指标的支撑</w:t>
      </w:r>
      <w:r>
        <w:rPr>
          <w:rStyle w:val="StrongEmphasis"/>
          <w:rFonts w:cs="Courier New"/>
          <w:sz w:val="24"/>
        </w:rPr>
        <w:t>关系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/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707"/>
        <w:gridCol w:w="163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要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分解</w:t>
            </w:r>
            <w:r>
              <w:rPr>
                <w:b/>
                <w:color w:val="000000"/>
                <w:sz w:val="24"/>
              </w:rPr>
              <w:t>指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程目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毕业要求</w:t>
            </w: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-1</w:t>
            </w:r>
            <w:r>
              <w:rPr>
                <w:color w:val="000000"/>
                <w:sz w:val="24"/>
              </w:rPr>
              <w:t>职业道德：具备爱岗敬业、吃苦耐劳、诚实守信等职业操守；具有服务人民金融需求的自觉性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毕业要求</w:t>
            </w: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-1</w:t>
            </w:r>
            <w:r>
              <w:rPr>
                <w:color w:val="000000"/>
                <w:sz w:val="24"/>
              </w:rPr>
              <w:t>专业基础知识：掌握金融数学学科专业基础理论知识：包括数学类、经济学类和金融学类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要求</w:t>
            </w: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2</w:t>
            </w:r>
            <w:r>
              <w:rPr>
                <w:color w:val="000000"/>
                <w:sz w:val="24"/>
              </w:rPr>
              <w:t>专业研究能力：具有一定的科学研究能力，能够运用经济金融专业理论知识和数学方法解决实际问题，撰写调研报告、学术论文，为政府、企业、金融机构提供对策建议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cs="Courier New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rFonts w:cs="Courier New"/>
          <w:b w:val="false"/>
          <w:color w:val="FF0000"/>
          <w:sz w:val="24"/>
        </w:rPr>
        <w:t>（三）课程目标对</w:t>
      </w:r>
      <w:r>
        <w:rPr>
          <w:rStyle w:val="StrongEmphasis"/>
          <w:rFonts w:cs="Courier New"/>
          <w:b w:val="false"/>
          <w:color w:val="FF0000"/>
          <w:sz w:val="24"/>
        </w:rPr>
        <w:t>毕业要求</w:t>
      </w:r>
      <w:r>
        <w:rPr>
          <w:rStyle w:val="StrongEmphasis"/>
          <w:rFonts w:cs="Courier New"/>
          <w:b w:val="false"/>
          <w:color w:val="FF0000"/>
          <w:sz w:val="24"/>
        </w:rPr>
        <w:t>的支撑矩阵图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课程目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</w:t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要求</w:t>
            </w:r>
            <w:r>
              <w:rPr>
                <w:rStyle w:val="StrongEmphasis"/>
                <w:rFonts w:cs="Courier New"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>
                <w:rStyle w:val="StrongEmphasis"/>
                <w:rFonts w:cs="Courier New"/>
                <w:sz w:val="24"/>
              </w:rPr>
              <w:t>毕业要求</w:t>
            </w:r>
            <w:r>
              <w:rPr>
                <w:rStyle w:val="StrongEmphasis"/>
                <w:rFonts w:cs="Courier New"/>
                <w:sz w:val="24"/>
              </w:rPr>
              <w:t>8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1</w:t>
            </w:r>
            <w:r>
              <w:rPr>
                <w:rStyle w:val="StrongEmphasis"/>
                <w:rFonts w:cs="Courier New"/>
                <w:b w:val="false"/>
                <w:bCs w:val="false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1</w:t>
            </w:r>
            <w:r>
              <w:rPr>
                <w:rStyle w:val="StrongEmphasis"/>
                <w:rFonts w:cs="Courier New"/>
                <w:b w:val="false"/>
                <w:bCs w:val="false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1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2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2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3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3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4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4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5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5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6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6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7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7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8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8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课程目标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课程目标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课程目标</w:t>
            </w: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ourier New"/>
                <w:b w:val="false"/>
                <w:bCs w:val="false"/>
                <w:sz w:val="24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cs="Courier New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Style w:val="StrongEmphasis"/>
          <w:rFonts w:cs="Courier New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四、教学要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992"/>
        <w:gridCol w:w="2497"/>
        <w:gridCol w:w="1614"/>
        <w:gridCol w:w="1276"/>
        <w:gridCol w:w="1276"/>
        <w:gridCol w:w="1842"/>
      </w:tblGrid>
      <w:tr>
        <w:trPr>
          <w:tblHeader w:val="true"/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目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重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难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思政结合点</w:t>
            </w:r>
          </w:p>
        </w:tc>
      </w:tr>
      <w:tr>
        <w:trPr>
          <w:trHeight w:val="7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需求的概念、需求规律、影响需求量的因素、需求量的变动和需求的变动、供给的概念、供给规律、影响供给量的因素、供给量的变动和供给的变动、市场均衡的含义、市场均衡的变动、弹性的概念、需求的价格弹性、其他需求弹性、供给弹性、弹性和收入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函数、需求曲线、需求规律、供给函数、供给曲线、供给规律、均衡价格、均衡价格的变动、弹性、需求弹性、供给弹性、支持价格和限制价格、税收效应分析、弹性和收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规律、供给规律、均衡价格的变动、弹性、税收效应分析、弹性和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、课堂练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均衡与就业难问题、谷贱伤农与三农政策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欲望与效用的概念、总效用和边际效用递减、效用最大化、消费者的需求曲线、消费者剩余、偏好和选择、无差异曲线及其特点、边际替代率、预算约束线的含义、预算约束线的变动、消费者均衡的决定、收入变动对消费者均衡的影响、价格变动对消费者均衡的影响、替代效应和收入效应的含义、替代效应和收入效应的分解、消费者需求曲线的形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用概念、基数效用论、消费者偏好、无差异曲线、边际替代率、消费者均衡、替代效应和收入效应、替代效应和收入效应的分解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数效用论、无差异曲线、边际替代率、替代效应和收入效应的分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、课堂练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幸福方程式、辩证思维培养：如何看待“欲望”？、边际效用递减与光盘行动</w:t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企业的类型、企业的利润最大化目标、生产和生产函数、长期生产和短期生产、边际报酬递减、总产量平均产量和边际产量之间的关系、生产的三个阶段、等产量曲线及其性质、边际技术替代率、等成本线、生产要素最优组合、生产拓展曲线、短期成本的概念、短期成本曲线及其之间的关系、长期成本的概念、长期成本曲线及其之间的关系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函数、边际产量、边际报酬递减规律、短期生产的三个阶段、等产量线、边际技术替代率、生产要素最优组合、短期成本和长期成本曲线及其之间的关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边际报酬递减规律、短期生产的三个阶段、边际技术替代率、生产要素的最优组合、短期成本和长期成本曲线及其之间的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、课堂练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社会责任感、边际报酬递减与正确认识大跃进、机会成本与选择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企业收益、市场结构及划分依据、企业的利润最大化原则、完全竞争企业面临的需求曲线、完全竞争企业的收益曲线、完全竞争企业的短期均衡（产量的决定、利润最大化和盈亏、亏损时的决策、企业和市场的短期供给曲线、生产者剩余和市场总剩余）、完全竞争企业和市场的长期均衡（企业规模调整、行业规模调整、长期均衡、长期供给曲线）、垄断及其原因、垄断企业的需求曲线和收益曲线、垄断企业的短期均衡、垄断企业的长期均衡、垄断和价格歧视、垄断竞争的特点、垄断竞争企业的需求曲线和收益曲线、垄断竞争企业的短期均衡、垄断竞争企业的长期均衡、寡头的含义及其特征、古诺模型、价格领导模型、斯威齐模型、勾结和卡特尔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结构、利润最大化、完全竞争企业的短期均衡、生产者剩余、完全竞争企业的长期均衡、垄断企业的需求曲线和收益曲线、垄断企业的短期和长期均衡、价格歧视、垄断竞争的特点、垄断竞争企业的短期均衡、垄断竞争企业的长期均衡、寡头的特征、古诺模型、价格领导模型、斯威齐模型、勾结和卡特尔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全竞争企业的短期均衡、完全竞争企业的长期均衡、垄断企业的短期均衡、垄断企业的长期均衡、垄断竞争企业的短期均衡、垄断竞争企业的长期均衡、古诺模型、价格领导模型、斯威齐模型、卡特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、案例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、课堂练习、案例分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面临的“卡脖子”难题、公用事业与垄断、反垄断法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完全竞争企业的要素使用原则、完全竞争企业的要素需求曲线、完全竞争市场的要素需求曲线、要素供给问题、要素供给原则、预算线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无差异曲线分析、要素供给曲线、劳动供给和闲暇需求、劳动供给均衡、劳动供给曲线、替代效应和收入效应、劳动市场的供求均衡和工资的决定、土地的供给曲线、使用土地的价格和地租、产品卖方垄断条件下的要素价格决定、要素买房垄断条件下的要素价格决定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全竞争企业的要素需求曲线、完全竞争市场的要素需求曲线要素供给原则、预算线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无差异曲线分析、要素供给曲线、劳动供给均衡、劳动供给曲线、替代效应和收入效应、使用土地的价格和地租、要素价格决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线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无差异曲线分析、劳动供给均衡、劳动供给的替代效应和收入效应、要素价格决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、课堂练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>96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工作制、劳动法、培养劳动意识、践行社会主义核心价值观、中国的土地制度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局部均衡与一般均衡、帕累托有效率的概念、竞争性均衡与交换的效率、竞争性均衡与生产的效率、竞争性均衡与社会的资源配置效率、公平的社会标准、公平与效率的权衡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局部均衡与一般均衡、帕累托有效率的概念、竞争性均衡与交换生产的效率、公平与效率的权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争性均衡与交换生产的效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、课堂练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社会福利政策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垄断与低效率、寻租的概念、对垄断的公共管制、反垄断法、外部性的含义及其分类、外部性条件下市场机制的资源配置失灵、针对外部性的微观政策、公共物品与市场失灵、针对公共物品供给的微观政策、公共资源的过度使用及其政策、信息与信息的价值、信息不完全与市场失灵、信息不对称与市场失灵、针对信息不完全和不对称的微观政策、初次收入分配及其不平等、收入不平等的度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垄断与低效率、外部性的含义及其分类、外部性与市场失灵、针对外部性的微观政策、公共物品与市场失灵、针对公共物品供给的外观政策、公共资源的过度使用及其政策、信息不对称与市场失灵、针对信息的微观政策、收入不平等的度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垄断与低效率、外部性与市场失灵、针对外部性的微观政策、公共资源的过度使用及其政策、收入不平等的度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、课堂练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水青山就是金山银山、双碳目标与“碳交易”政策、乡村振兴与收入分配、中国基尼系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西方经济学的界定、西方经济学的由来和发展、西方经济学的研究对象、西方经济学的研究方法、怎样学习西方经济学、蛛网模型、瓦尔拉斯一般均衡的结构、福利经济学第一定理、福利经济学第二定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方经济学的界定、西方经济学的研究方法、蛛网模型、福利经济学第一定理、福利经济学第二定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蛛网模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猪周期、辩证唯物主义观点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市场均衡的变动、支持价格和限制价格、需求价格弹性的应用、税收效应分析、科斯定理、收入再分配政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均衡的变动、支持价格和限制价格、税收效应分析、收入再分配政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持价格和限制价格、税收效应分析、科斯定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讨论结合、案例教学、情境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习、小组讨论、情境模拟、案例分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税收政策、保障农民收入政策、中国社保政策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考核与评价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Cs w:val="false"/>
          <w:color w:val="FF0000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b/>
          <w:color w:val="000000"/>
          <w:sz w:val="24"/>
        </w:rPr>
        <w:t>（一）课程考核内容、考核方式与</w:t>
      </w:r>
      <w:r>
        <w:rPr>
          <w:b/>
          <w:color w:val="000000"/>
          <w:sz w:val="24"/>
        </w:rPr>
        <w:t>课程目标</w:t>
      </w:r>
      <w:r>
        <w:rPr>
          <w:b/>
          <w:color w:val="000000"/>
          <w:sz w:val="24"/>
        </w:rPr>
        <w:t>对应</w:t>
      </w:r>
      <w:r>
        <w:rPr>
          <w:b/>
          <w:color w:val="000000"/>
          <w:sz w:val="24"/>
        </w:rPr>
        <w:t>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2977"/>
        <w:gridCol w:w="2693"/>
      </w:tblGrid>
      <w:tr>
        <w:trPr>
          <w:trHeight w:val="5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程目标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考核</w:t>
            </w:r>
            <w:r>
              <w:rPr>
                <w:b/>
                <w:color w:val="000000"/>
                <w:sz w:val="24"/>
              </w:rPr>
              <w:t>评价</w:t>
            </w:r>
            <w:r>
              <w:rPr>
                <w:b/>
                <w:color w:val="000000"/>
                <w:sz w:val="24"/>
              </w:rPr>
              <w:t>内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评价方式</w:t>
            </w:r>
          </w:p>
        </w:tc>
      </w:tr>
      <w:tr>
        <w:trPr>
          <w:trHeight w:val="3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形成性评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终结性评价</w:t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需求和供给的概念及规律、市场均衡的含义、弹性的概念、需求价格弹性公式及含义；无差异曲线的概念及特征、预算约束线的含义及变动、消费者均衡的决定、替代效应和收入效应的含义及分解；企业生产边际报酬递减规律、边际技术替代率含义、生产要素最优组合判定、短期成本和长期成本曲线之间的关系；完全竞争市场：短期和长期均衡；不完全竞争市场：垄断、垄断竞争、寡头的特征和均衡；生产要素供给分析、劳动供给曲线的形状；竞争性均衡与交换和生产效率的决定、竞争性均衡与社会资源配置效率的决定；市场失灵的分类、治理市场失灵的微观经济政策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课堂表现、学习通线上课程观看、平时作业、章节测验、随堂测试、小组讨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期末闭卷笔试</w:t>
            </w:r>
          </w:p>
        </w:tc>
      </w:tr>
      <w:tr>
        <w:trPr>
          <w:trHeight w:val="4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西方经济学的研究对象、西方经济学研究方法；蛛网模型应用；福利经济学第一定理的内容与含义、福利经济学第二定理的内容与含义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课堂表现、学习通线上课程观看、平时作业、章节测验、随堂测试、小组讨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期末闭卷笔试</w:t>
            </w:r>
          </w:p>
        </w:tc>
      </w:tr>
      <w:tr>
        <w:trPr>
          <w:trHeight w:val="4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市场均衡的变动；支持价格和限制价格的概念及应用、需求价格弹性的应用、税收效应分析；科斯定理的内容与应用；公平与效率的权衡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课堂表现、学习通线上课程观看、平时作业、章节测验、随堂测试、小组讨论、情景模拟实验、调研报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小组合作探究报告、调研报告、期末闭卷笔试</w:t>
            </w:r>
          </w:p>
        </w:tc>
      </w:tr>
    </w:tbl>
    <w:p>
      <w:pPr>
        <w:pStyle w:val="Normal"/>
        <w:spacing w:lineRule="auto" w:line="360" w:before="0" w:after="156"/>
        <w:ind w:left="480" w:hanging="0"/>
        <w:rPr>
          <w:rStyle w:val="StrongEmphasis"/>
          <w:rFonts w:cs="Courier New"/>
          <w:b w:val="false"/>
          <w:b w:val="false"/>
          <w:color w:val="FF0000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b/>
          <w:color w:val="000000"/>
          <w:sz w:val="24"/>
        </w:rPr>
        <w:t>（二）考核评价方案</w:t>
      </w:r>
    </w:p>
    <w:tbl>
      <w:tblPr>
        <w:tblW w:w="1420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44"/>
        <w:gridCol w:w="1843"/>
        <w:gridCol w:w="3827"/>
        <w:gridCol w:w="992"/>
        <w:gridCol w:w="2693"/>
      </w:tblGrid>
      <w:tr>
        <w:trPr>
          <w:trHeight w:val="2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类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内容（题型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目标</w:t>
            </w:r>
          </w:p>
        </w:tc>
      </w:tr>
      <w:tr>
        <w:trPr>
          <w:trHeight w:val="692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形成性评价 （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表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纪律、小组讨论、课堂讨论、情景模拟实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标准：基础分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在此标准下，本课程按以下细则考核课堂表现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上课做与课程内容无关的事，每次扣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课堂回答问题与本问题无关，每次扣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完成小组讨论质量较好，每次加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4)</w:t>
            </w:r>
            <w:r>
              <w:rPr>
                <w:rFonts w:ascii="宋体" w:hAnsi="宋体" w:cs="宋体"/>
                <w:sz w:val="24"/>
              </w:rPr>
              <w:t>课堂上积极讨论，每次加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5)</w:t>
            </w:r>
            <w:r>
              <w:rPr>
                <w:rFonts w:ascii="宋体" w:hAnsi="宋体" w:cs="宋体"/>
                <w:sz w:val="24"/>
              </w:rPr>
              <w:t>情景模拟参与度高，排名较高，每次加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表现的评判依据，具体见评价标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期末核算，课堂表现分数为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，超过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记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，少于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记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:3:4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通线上课程学习完成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通数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标准：学习通线上课程任务点视频观看完成为满分，少看一个扣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作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报告、小组合作探究报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标准：根据学生报告完成程度给出分数，最后以平均数作为平时作业的最终分数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测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测验、随堂测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学期进行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次章节测验、随堂测试，给出测验分数或等级，并将测验平均分作为平时测验成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终结性评价（</w:t>
            </w:r>
            <w:r>
              <w:rPr>
                <w:rFonts w:cs="宋体" w:ascii="宋体" w:hAnsi="宋体"/>
                <w:sz w:val="24"/>
              </w:rPr>
              <w:t>6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题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闭卷笔试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格按照期末考核参考答案及评分细则进行阅卷评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: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判断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: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词解释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: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答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: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cs="宋体" w:ascii="宋体" w:hAnsi="宋体"/>
                <w:sz w:val="24"/>
              </w:rPr>
              <w:t>3(</w:t>
            </w:r>
            <w:r>
              <w:rPr>
                <w:rFonts w:cs="宋体" w:ascii="宋体" w:hAnsi="宋体"/>
                <w:sz w:val="24"/>
              </w:rPr>
              <w:t>7:2:1)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284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120" w:after="12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六、其他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自主学习要求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Courier New"/>
          <w:b w:val="false"/>
          <w:b w:val="false"/>
          <w:kern w:val="0"/>
          <w:sz w:val="24"/>
          <w:szCs w:val="30"/>
        </w:rPr>
      </w:pPr>
      <w:r>
        <w:rPr>
          <w:rStyle w:val="StrongEmphasis"/>
          <w:rFonts w:ascii="宋体" w:hAnsi="宋体" w:cs="Courier New"/>
          <w:b w:val="false"/>
          <w:kern w:val="0"/>
          <w:sz w:val="24"/>
          <w:szCs w:val="30"/>
        </w:rPr>
        <w:t>认真做好课前预习及课后复习，课前或课后自行收看学习通发布的学习视频，自主梳理本课程的知识点，自主学习的成效体现在随堂测验、章节测验、作业，纳入到平时成绩的形成性考核评价方案中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482"/>
        <w:jc w:val="left"/>
        <w:rPr>
          <w:rStyle w:val="StrongEmphasis"/>
          <w:rFonts w:cs="Courier New"/>
          <w:b w:val="false"/>
          <w:b w:val="false"/>
          <w:bCs w:val="false"/>
          <w:color w:val="FF0000"/>
          <w:kern w:val="0"/>
          <w:szCs w:val="30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建议教材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马工程</w:t>
      </w:r>
      <w:r>
        <w:rPr>
          <w:rFonts w:ascii="宋体" w:hAnsi="宋体" w:cs="宋体"/>
          <w:color w:val="000000"/>
          <w:kern w:val="0"/>
          <w:sz w:val="24"/>
          <w:lang w:val="zh-CN"/>
        </w:rPr>
        <w:t>《</w:t>
      </w:r>
      <w:r>
        <w:rPr>
          <w:rFonts w:ascii="宋体" w:hAnsi="宋体" w:cs="宋体"/>
          <w:sz w:val="24"/>
        </w:rPr>
        <w:t>西方经济学上册</w:t>
      </w:r>
      <w:r>
        <w:rPr>
          <w:rFonts w:ascii="宋体" w:hAnsi="宋体" w:cs="宋体"/>
          <w:color w:val="000000"/>
          <w:kern w:val="0"/>
          <w:sz w:val="24"/>
          <w:lang w:val="zh-CN"/>
        </w:rPr>
        <w:t>》</w:t>
      </w:r>
      <w:r>
        <w:rPr>
          <w:rFonts w:ascii="宋体" w:hAnsi="宋体" w:cs="宋体"/>
          <w:color w:val="000000"/>
          <w:kern w:val="0"/>
          <w:sz w:val="24"/>
        </w:rPr>
        <w:t>，《西方经济学》编写组</w:t>
      </w:r>
      <w:r>
        <w:rPr>
          <w:rFonts w:ascii="宋体" w:hAnsi="宋体" w:cs="宋体"/>
          <w:sz w:val="24"/>
        </w:rPr>
        <w:t>，高等教育出版社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19</w:t>
      </w:r>
      <w:r>
        <w:rPr>
          <w:rFonts w:ascii="宋体" w:hAnsi="宋体" w:cs="宋体"/>
          <w:sz w:val="24"/>
        </w:rPr>
        <w:t>年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版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主要参考书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西方经济学》（微观部分），高鸿业，中国人民大学出版社，</w:t>
      </w:r>
      <w:r>
        <w:rPr>
          <w:rFonts w:cs="宋体" w:ascii="宋体" w:hAnsi="宋体"/>
          <w:color w:val="000000"/>
          <w:kern w:val="0"/>
          <w:sz w:val="24"/>
          <w:lang w:val="zh-CN"/>
        </w:rPr>
        <w:t>2018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七版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微观经济学》，曼昆，中国人民大学出版社，最新版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Style w:val="StrongEmphasis"/>
          <w:rFonts w:ascii="宋体" w:hAnsi="宋体" w:cs="Courier New"/>
          <w:b w:val="false"/>
          <w:b w:val="false"/>
          <w:kern w:val="0"/>
          <w:sz w:val="24"/>
          <w:szCs w:val="30"/>
        </w:rPr>
      </w:pP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、课外学习资源</w:t>
      </w:r>
      <w:r>
        <w:rPr>
          <w:rStyle w:val="StrongEmphasis"/>
          <w:rFonts w:ascii="宋体" w:hAnsi="宋体" w:cs="Courier New"/>
          <w:b w:val="false"/>
          <w:kern w:val="0"/>
          <w:sz w:val="24"/>
          <w:szCs w:val="30"/>
        </w:rPr>
        <w:t>（学习网站等）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经济研究》、《经济学动态》、《经济学消息报》、《经济日报》等期刊报纸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互联网站：</w:t>
      </w:r>
      <w:r>
        <w:rPr>
          <w:rFonts w:cs="宋体" w:ascii="宋体" w:hAnsi="宋体"/>
          <w:color w:val="000000"/>
          <w:sz w:val="24"/>
        </w:rPr>
        <w:t>NBER</w:t>
      </w:r>
      <w:r>
        <w:rPr>
          <w:rFonts w:ascii="宋体" w:hAnsi="宋体" w:cs="宋体"/>
          <w:color w:val="000000"/>
          <w:sz w:val="24"/>
        </w:rPr>
        <w:t>；中国经济学教学科研网；中国经济网；中国发展改革委员会网；财政部网站；中国人民银行网站等。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时间：      </w:t>
      </w:r>
      <w:r>
        <w:rPr>
          <w:rFonts w:cs="宋体" w:ascii="宋体" w:hAnsi="宋体"/>
          <w:b/>
          <w:bCs/>
          <w:color w:val="000000"/>
          <w:sz w:val="24"/>
        </w:rPr>
        <w:t>2023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年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 xml:space="preserve">月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0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ind w:firstLine="420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</w:r>
    </w:p>
    <w:sectPr>
      <w:footerReference w:type="default" r:id="rId4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24:00Z</dcterms:created>
  <dc:creator>jh</dc:creator>
  <dc:description/>
  <dc:language>en-US</dc:language>
  <cp:lastModifiedBy>貽美</cp:lastModifiedBy>
  <cp:lastPrinted>2021-04-22T15:56:00Z</cp:lastPrinted>
  <dcterms:modified xsi:type="dcterms:W3CDTF">2024-03-17T02:04:23Z</dcterms:modified>
  <cp:revision>14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B9B6CC7C64470A90E96F98504C8AF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