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24"/>
        </w:rPr>
      </w:pPr>
      <w:r>
        <w:rPr>
          <w:rFonts w:ascii="黑体" w:hAnsi="黑体" w:cs="黑体" w:eastAsia="黑体"/>
          <w:b/>
          <w:sz w:val="36"/>
          <w:szCs w:val="36"/>
        </w:rPr>
        <w:t>《金融学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cs="Courier New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40311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Courier New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微观经济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券投资学、数理金融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帅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恩锋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《金融学》课程是金融数学专业的专业基础必修课程，</w:t>
      </w:r>
      <w:r>
        <w:rPr>
          <w:rFonts w:ascii="宋体" w:hAnsi="宋体" w:cs="宋体"/>
          <w:sz w:val="24"/>
        </w:rPr>
        <w:t>是一门经济科学，内容有货币、信用利率、金融市场、金融机构、货币供求、金融宏观调控、金融改革与发展。《金融学》是金融数学专业的入门课，是后续《数理金融》、《证券投资学》、《期货与期权市场》、《金融数据挖掘》等专业课程的基础</w:t>
      </w:r>
      <w:r>
        <w:rPr>
          <w:rStyle w:val="StrongEmphasis"/>
          <w:rFonts w:cs="Courier New"/>
          <w:b w:val="false"/>
          <w:sz w:val="24"/>
        </w:rPr>
        <w:t>。通过本课程的教与学，学生能够掌握金融学基础理论，系统了解金融体系的运作机制和原理；能运用金融学的基础理论和金融思维分析和解决实际问题，关注国内市场和国际市场经济与金融热点，提高提出问题、分析问题和解决问题的能力，为后续专业课程的学习奠定坚实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通过本课程的学习，学生能达到以下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1</w:t>
      </w:r>
      <w:r>
        <w:rPr>
          <w:rStyle w:val="StrongEmphasis"/>
          <w:rFonts w:cs="Courier New"/>
          <w:b w:val="false"/>
          <w:sz w:val="24"/>
        </w:rPr>
        <w:t>：能对金融学的基本理论有全面的理解和较为深刻的认识，能阐述货币、信用、银行、金融市场、金融体系等范畴中的基本概念，理清其内在关系以及运动规律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2</w:t>
      </w:r>
      <w:r>
        <w:rPr>
          <w:rStyle w:val="StrongEmphasis"/>
          <w:rFonts w:cs="Courier New"/>
          <w:b w:val="false"/>
          <w:sz w:val="24"/>
        </w:rPr>
        <w:t>：</w:t>
      </w:r>
      <w:r>
        <w:rPr>
          <w:rFonts w:ascii="宋体" w:hAnsi="宋体" w:cs="宋体"/>
          <w:sz w:val="24"/>
        </w:rPr>
        <w:t>能运用观察和分析金融问题的正确方法，提高对金融问题的辨析能力和实际问题解决能力</w:t>
      </w:r>
      <w:r>
        <w:rPr>
          <w:rStyle w:val="StrongEmphasis"/>
          <w:rFonts w:cs="Courier New"/>
          <w:b w:val="false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3</w:t>
      </w:r>
      <w:r>
        <w:rPr>
          <w:rStyle w:val="StrongEmphasis"/>
          <w:rFonts w:cs="Courier New"/>
          <w:b w:val="false"/>
          <w:sz w:val="24"/>
        </w:rPr>
        <w:t>：提升社会科学方面的素养，建构对我国金融发展的系统认识，理解国家相关金融政策实施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4</w:t>
      </w:r>
      <w:r>
        <w:rPr>
          <w:rStyle w:val="StrongEmphasis"/>
          <w:rFonts w:cs="Courier New"/>
          <w:b w:val="false"/>
          <w:sz w:val="24"/>
        </w:rPr>
        <w:t>：能养成金融行业服务意识，能自觉遵守金融行业从业行为准则规范，提升职业道德修养</w:t>
      </w:r>
      <w:r>
        <w:rPr>
          <w:rStyle w:val="StrongEmphasis"/>
          <w:rFonts w:cs="Courier New"/>
          <w:b w:val="false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cs="Courier New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二）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分解指标的支撑</w:t>
      </w:r>
      <w:r>
        <w:rPr>
          <w:rStyle w:val="StrongEmphasis"/>
          <w:rFonts w:cs="Courier New"/>
          <w:sz w:val="24"/>
        </w:rPr>
        <w:t>关系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707"/>
        <w:gridCol w:w="16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解</w:t>
            </w:r>
            <w:r>
              <w:rPr>
                <w:b/>
                <w:color w:val="000000"/>
                <w:sz w:val="24"/>
              </w:rPr>
              <w:t>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</w:rPr>
              <w:t>职业道德：具备爱岗敬业、吃苦耐劳、诚实守信等职业操守；具有服务人民金融需求的自觉性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1</w:t>
            </w:r>
            <w:r>
              <w:rPr>
                <w:color w:val="000000"/>
                <w:sz w:val="24"/>
              </w:rPr>
              <w:t>专业基础知识：掌握金融数学学科专业基础理论知识：包括数学类、经济学类和金融学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2</w:t>
            </w:r>
            <w:r>
              <w:rPr>
                <w:color w:val="000000"/>
                <w:sz w:val="24"/>
              </w:rPr>
              <w:t>专业研究能力：具有一定的科学研究能力，能够运用经济金融专业理论知识和数学方法解决实际问题，撰写调研报告、学术论文，为政府、企业、金融机构提供对策建议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cs="Courier New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三）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的支撑矩阵图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课程目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</w:t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要求</w:t>
            </w:r>
            <w:r>
              <w:rPr>
                <w:rStyle w:val="StrongEmphasis"/>
                <w:rFonts w:cs="Courier New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8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4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4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5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5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6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6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7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7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8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8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992"/>
        <w:gridCol w:w="2497"/>
        <w:gridCol w:w="1614"/>
        <w:gridCol w:w="1276"/>
        <w:gridCol w:w="1276"/>
        <w:gridCol w:w="1842"/>
      </w:tblGrid>
      <w:tr>
        <w:trPr>
          <w:tblHeader w:val="true"/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7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 xml:space="preserve">货币的出现与货币形式的演进、货币的职能与作用；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形式演进、货币职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的职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克思货币理论、货币拜物教与正确金钱观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信用概述、信用形式、信用体系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用形式、信用体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用形式、信用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用的道德范畴、诚信品质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货币的时间价值与利息、利率的决定及其影响因素、利率的作用及其发挥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时间价值、利率决定理论、利率的作用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率决定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利率与校园贷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金融工具与金融资产、金融资产定价理论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工具与金融资产的风险和收益、有价证券价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资产的风险与收益、有价证券价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色金融工具与绿色发展理念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金融市场构成要素与功能、金融市场体系组成；货币市场的特点与功能、国内货币市场、国际货币市场；资本市场的特点、功能与层次结构、证券发行和流通市场；衍生工具的产生及其种类、衍生工具市场与交易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市场构成要素、金融市场功能、货币市场特点和功能、同业拆借市场、回购协议市场、国库券市场、票据市场、大额可转让存单市场、资本市场特点和功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市场功能、货币市场功能、回购协议市场、大额可转让存单市场、欧洲货币市场、资本市场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金融市场发展的历史和成就、疫情防控期间国内外金融市场的差异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金融机构的功能与国家金融机构的体系构成、中国及国际金融机构体系的构成；存款性公司的种类与运作原理、商业银行、其他存款类金融机构；其他金融性公司的种类与发展条件、投资类金融机构、保险类金融机构、其他非存款类金融机构；中央银行的演进与职能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机构功能和构成、中国金融机构体系构成、存款类金融机构运作、商业银行业务、政策性银行、非存款类金融机构种类、投资类、保障类金融机构、中央银行组织形式、中央银行职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机构功能、国际金融机构、存款类金融机构运作、商业银行业务、投资类金融机构、中央银行职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证看待商业银行三性、辩证看待中央银行独立性问题、老鼠仓与职业道德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货币需求的含义及分析视角、货币需求理论的发展；货币供给的含义、中央银行与基础货币、商业银行与存款货币的创造、货币乘数与货币供给量；货币供求均衡与总供求平衡、货币失衡与治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需求含义、货币需求理论、货币供给、基础货币、存款货币创造、货币乘数、货币均衡、通货膨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需求理论、货币供给机制、基础货币、存款货币创造、通货膨胀效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对恶性通货膨胀的治理；中国特色的货币供求均衡规律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货币政策的作用机理与目标、货币政策操作指标及中介指标、货币政策工具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政策作用机理与目标、操作指标和中介指标、一般性货币政策工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政策作用机理与目标、一般性货币政策工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货币政策目标文件、次贷危机与美国量化宽松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金融监管原理、金融监管体制、金融监管的实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监管原理、金融监管体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监管体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立风险意识、中国金融监管体制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0. </w:t>
            </w:r>
            <w:r>
              <w:rPr>
                <w:rFonts w:ascii="宋体" w:hAnsi="宋体" w:cs="宋体"/>
                <w:sz w:val="24"/>
              </w:rPr>
              <w:t>金融发展与经济发展、金融创新与金融发展、金融结构与金融发展、经济金融化与金融全球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结构与金融发展、金融全球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结构与金融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特色金融发展之路、习近平：新时代金融安全观</w:t>
            </w:r>
          </w:p>
        </w:tc>
      </w:tr>
      <w:tr>
        <w:trPr>
          <w:trHeight w:val="2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信用货币的层次划分与计量；利率的决定、分类及其与收益率的关系；金融资产的价格；中央银行的业务运作；货币供给过程；货币政策传导机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层次划分、利率计算、收益率计算、金融资产价格、中央银行资产业务、中央银行负债业务、货币供给机制、货币政策传导分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率计算、收益率计算、金融资产价格、货币供给机制、货币政策传导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讨论结合、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、案例分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央行网站查看货币政策公告、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制度及中国货币制度；中国经济发展中的信用秩序；中国利率市场化进程；中国货币市场发展情况；中国的金融机构体系；中国货币需求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制度、利率市场化、中国货币市场状况、中国金融机构体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制度、中国货币市场状况、中国金融机构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讨论结合、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、案例分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聚焦国情、坚定四个自信；从中国实际国情出发看马克思主义中国化成果、中国经济发展成果、政策实施成果等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经济与信用秩序；金融市场体系；银行、证券、基金、保险等从业规范；中央银行的运作规范及其与各方的关系；货币失衡的后果；金融监管审慎原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市场体系、货币失衡后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市场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讨论结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行社会主义核心价值观、提升职业道德修养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b/>
          <w:color w:val="000000"/>
          <w:sz w:val="24"/>
        </w:rPr>
        <w:t>（一）课程考核内容、考核方式与</w:t>
      </w:r>
      <w:r>
        <w:rPr>
          <w:b/>
          <w:color w:val="000000"/>
          <w:sz w:val="24"/>
        </w:rPr>
        <w:t>课程目标</w:t>
      </w:r>
      <w:r>
        <w:rPr>
          <w:b/>
          <w:color w:val="000000"/>
          <w:sz w:val="24"/>
        </w:rPr>
        <w:t>对应</w:t>
      </w:r>
      <w:r>
        <w:rPr>
          <w:b/>
          <w:color w:val="000000"/>
          <w:sz w:val="24"/>
        </w:rPr>
        <w:t>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2977"/>
        <w:gridCol w:w="2693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</w:t>
            </w:r>
            <w:r>
              <w:rPr>
                <w:b/>
                <w:color w:val="000000"/>
                <w:sz w:val="24"/>
              </w:rPr>
              <w:t>评价</w:t>
            </w:r>
            <w:r>
              <w:rPr>
                <w:b/>
                <w:color w:val="000000"/>
                <w:sz w:val="24"/>
              </w:rPr>
              <w:t>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评价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成性评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终结性评价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货币起源及货币形式演进、货币职能和作用、货币制度含义及内容、货币国际货币制度及演变；信用基本形态、现代信用体系构成；货币时间价值的含义、收益率含义、利率决定理论；金融工具和金融资产的定义、金融资产的风险与收益关系；金融市场功能、金融市场体系构成、货币市场特点和功能、同业拆借市场、回购协议市场、国库券市场、票据市场、大额可转让定期存单市场功能；资本市场特点和功能；金融机构体系构成、国内国际金融机构、存款类金融机构的种类和运作原理、商业银行组织制度、政策性银行、投资和保障类金融机构、中央银行性质和职能、中央银行业务；货币需求概念和理论、货币供给概念及模型、基础货币概念、货币乘数含义、货币均衡概念及失衡；货币政策机制、目标、指标、工具、传导机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平时作业、章节测验、随堂测试、小组讨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期末闭卷笔试</w:t>
            </w:r>
          </w:p>
        </w:tc>
      </w:tr>
      <w:tr>
        <w:trPr>
          <w:trHeight w:val="4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当代信用货币的层次划分；利率和收益率的计算、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PV</w:t>
            </w:r>
            <w:r>
              <w:rPr>
                <w:sz w:val="24"/>
              </w:rPr>
              <w:t>的计算；债券、证券价格计算；中央银行业务分类；货币供给过程不同阶段；货币政策信息查询、从货币政策判定市场状况、从货币政策看央行意图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平时作业、章节测验、随堂测试、小组讨论、案例分析、调查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小组合作探究报告、调研报告、期末闭卷笔试</w:t>
            </w:r>
          </w:p>
        </w:tc>
      </w:tr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货币制度概念、中国货币制度具体内容文件；中国信用体系；中国利率市场化目的及推进过程；中国国内货币市场分类、中国各货币市场发展情况；中国金融机构体系；中国“</w:t>
            </w:r>
            <w:r>
              <w:rPr>
                <w:sz w:val="24"/>
              </w:rPr>
              <w:t>1:</w:t>
            </w:r>
            <w:r>
              <w:rPr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货币需求分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平时作业、章节测验、随堂测试、小组讨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小组合作探究报告、期末闭卷笔试</w:t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信用在金融市场中的地位；金融市场体系构成；从业规范文件；央行独立性的含义及措施；通货膨胀和通货紧缩的影响及治理；金融监管原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平时作业、章节测验、随堂测试、小组讨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期末闭卷笔试</w:t>
            </w:r>
          </w:p>
        </w:tc>
      </w:tr>
    </w:tbl>
    <w:p>
      <w:pPr>
        <w:pStyle w:val="Normal"/>
        <w:spacing w:lineRule="auto" w:line="360" w:before="0" w:after="156"/>
        <w:ind w:left="480" w:hanging="0"/>
        <w:rPr>
          <w:rStyle w:val="StrongEmphasis"/>
          <w:rFonts w:cs="Courier New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纪律、小组讨论、课堂讨论、案例分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基础分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在此标准下，本课程按以下细则考核课堂表现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上课做与课程内容无关的事，每次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课堂回答问题与本问题无关，每次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完成小组讨论质量较好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课堂上积极讨论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5)</w:t>
            </w:r>
            <w:r>
              <w:rPr>
                <w:rFonts w:ascii="宋体" w:hAnsi="宋体" w:cs="宋体"/>
                <w:sz w:val="24"/>
              </w:rPr>
              <w:t>情景模拟参与度高，排名较高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的评判依据，具体见评价标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期末核算，课堂表现分数为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，超过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记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，少于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记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:3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作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报告、小组合作探究报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根据学生报告完成程度给出分数，最后以平均数作为平时作业的最终分数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3:3: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讲新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汇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根据学生汇报质量给出分数。自行决定汇报内容，每位同学讲一次，一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3:3: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测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测验、随堂测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学期进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次章节测验、随堂测试，给出测验分数或等级，并将测验平均分作为平时测验成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闭卷笔试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格按照期末考核参考答案及评分细则进行阅卷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判断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词解释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答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(6:4)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述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0" w:after="156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120" w:after="12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广泛阅读相关金融学期刊，金融相关新闻，关注国家金融领域发生的大事件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color w:val="FF0000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cs="Courier New"/>
          <w:b w:val="false"/>
          <w:b w:val="false"/>
          <w:bCs w:val="false"/>
          <w:color w:val="FF0000"/>
          <w:kern w:val="0"/>
          <w:szCs w:val="30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金融学》（精要版），李健，高等教育出版社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年版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版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货币金融学》，弗雷德里克</w:t>
      </w:r>
      <w:r>
        <w:rPr>
          <w:rFonts w:cs="宋体" w:ascii="宋体" w:hAnsi="宋体"/>
          <w:color w:val="000000"/>
          <w:kern w:val="0"/>
          <w:sz w:val="24"/>
          <w:lang w:val="zh-CN"/>
        </w:rPr>
        <w:t>·S·</w:t>
      </w:r>
      <w:r>
        <w:rPr>
          <w:rFonts w:ascii="宋体" w:hAnsi="宋体" w:cs="宋体"/>
          <w:color w:val="000000"/>
          <w:kern w:val="0"/>
          <w:sz w:val="24"/>
          <w:lang w:val="zh-CN"/>
        </w:rPr>
        <w:t>米什金，中国人民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1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金融学》，黄达，中国人民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7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4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货币银行学》，易纲，吴有昌，上海人民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4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cs="Courier New"/>
          <w:b w:val="false"/>
          <w:b w:val="false"/>
          <w:color w:val="FF0000"/>
          <w:kern w:val="0"/>
          <w:sz w:val="24"/>
          <w:szCs w:val="30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国家精品课程资源网： </w:t>
      </w:r>
      <w:r>
        <w:rPr>
          <w:rFonts w:cs="宋体" w:ascii="宋体" w:hAnsi="宋体"/>
          <w:color w:val="000000"/>
          <w:sz w:val="24"/>
        </w:rPr>
        <w:t>http://www.jingpinke.com/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全国其他高校《金融学概论》课网上教学资源以及省内各高校之间的教学交流、资源共享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</w:t>
      </w:r>
      <w:r>
        <w:rPr>
          <w:rFonts w:cs="宋体" w:ascii="宋体" w:hAnsi="宋体"/>
          <w:b/>
          <w:bCs/>
          <w:color w:val="000000"/>
          <w:sz w:val="24"/>
        </w:rPr>
        <w:t>2023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 xml:space="preserve">月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ind w:firstLine="420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4:00Z</dcterms:created>
  <dc:creator>jh</dc:creator>
  <dc:description/>
  <dc:language>en-US</dc:language>
  <cp:lastModifiedBy>貽美</cp:lastModifiedBy>
  <cp:lastPrinted>2021-04-22T15:56:00Z</cp:lastPrinted>
  <dcterms:modified xsi:type="dcterms:W3CDTF">2024-03-17T02:03:36Z</dcterms:modified>
  <cp:revision>15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7DC325D9449CDB56DFF2FF315F08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